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spacing w:before="120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 xml:space="preserve">АНКЕТА ДЛЯ ПРОМИСЛОВОГО ПІДПРИЄМСТВА (інвестиції) 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____________</w:t>
      </w:r>
      <w:r>
        <w:rPr>
          <w:b/>
          <w:bCs/>
          <w:lang w:val="ru-RU"/>
        </w:rPr>
        <w:t>_________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</w:t>
      </w:r>
      <w:r>
        <w:rPr>
          <w:b/>
          <w:bCs/>
        </w:rPr>
        <w:t xml:space="preserve"> року</w:t>
      </w:r>
    </w:p>
    <w:p>
      <w:pPr>
        <w:pStyle w:val="Normal"/>
        <w:ind w:firstLine="3828"/>
        <w:rPr>
          <w:b/>
          <w:b/>
          <w:bCs/>
          <w:sz w:val="22"/>
          <w:szCs w:val="22"/>
          <w:vertAlign w:val="superscript"/>
        </w:rPr>
      </w:pPr>
      <w:r>
        <w:rPr>
          <w:rFonts w:eastAsia="Times New Roman CYR"/>
          <w:b/>
          <w:bCs/>
          <w:sz w:val="22"/>
          <w:szCs w:val="22"/>
          <w:vertAlign w:val="superscript"/>
        </w:rPr>
        <w:t xml:space="preserve">       </w:t>
      </w:r>
      <w:r>
        <w:rPr>
          <w:b/>
          <w:bCs/>
          <w:sz w:val="22"/>
          <w:szCs w:val="22"/>
          <w:vertAlign w:val="superscript"/>
        </w:rPr>
        <w:t>(квітень, жовтень)</w:t>
      </w:r>
    </w:p>
    <w:p>
      <w:pPr>
        <w:pStyle w:val="Normal"/>
        <w:jc w:val="center"/>
        <w:rPr>
          <w:b/>
          <w:b/>
          <w:bCs/>
          <w:sz w:val="14"/>
          <w:szCs w:val="14"/>
          <w:vertAlign w:val="superscript"/>
        </w:rPr>
      </w:pPr>
      <w:r>
        <w:rPr>
          <w:b/>
          <w:bCs/>
          <w:sz w:val="14"/>
          <w:szCs w:val="14"/>
          <w:vertAlign w:val="superscript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3172"/>
      </w:tblGrid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1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П ін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два рази на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</w:rPr>
              <w:t xml:space="preserve"> № 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/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 квітня,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жовтня</w:t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основуються на Об'єднаній гармонізованій програмі Європейського Союзу щодо обстежень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ділової активності бізнесу та споживання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http</w:t>
      </w:r>
      <w:r>
        <w:rPr>
          <w:rFonts w:cs="Times New Roman" w:ascii="Times New Roman" w:hAnsi="Times New Roman"/>
          <w:sz w:val="18"/>
          <w:szCs w:val="18"/>
        </w:rPr>
        <w:t>://</w:t>
      </w:r>
      <w:r>
        <w:rPr>
          <w:rFonts w:cs="Times New Roman" w:ascii="Times New Roman" w:hAnsi="Times New Roman"/>
          <w:sz w:val="18"/>
          <w:szCs w:val="18"/>
          <w:lang w:val="ru-RU"/>
        </w:rPr>
        <w:t>ec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europa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eu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economy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finance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db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indicator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survey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document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bcs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user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guide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en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pdf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о інвестицій відносять </w:t>
      </w:r>
      <w:r>
        <w:rPr>
          <w:sz w:val="18"/>
          <w:szCs w:val="18"/>
        </w:rPr>
        <w:t xml:space="preserve">витрати на придбання нових та існуючих матеріальних і нематеріальних активів, у тому числі </w:t>
        <w:br/>
        <w:t xml:space="preserve">за договором фінансового лізингу, або їх створення для власного використання зі строком служби більше одного року, уключаючи невироблені активи (земля, авторські права, ліцензії, патенти, гудвіли тощо). </w:t>
      </w:r>
    </w:p>
    <w:p>
      <w:pPr>
        <w:pStyle w:val="Normal1"/>
        <w:tabs>
          <w:tab w:val="clear" w:pos="708"/>
          <w:tab w:val="left" w:pos="5954" w:leader="none"/>
        </w:tabs>
        <w:ind w:firstLine="567"/>
        <w:jc w:val="both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До інвестицій не включають витрати на придбання матеріальних та нематеріальних активів з метою їх подальшого перепродажу, у тому числі витрати на будівництво житла для подальшого продажу (передачі), які за обліком витрат не належать до капітальних інвестиці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  <w:highlight w:val="green"/>
        </w:rPr>
      </w:pPr>
      <w:r>
        <w:rPr>
          <w:rFonts w:cs="Times New Roman" w:ascii="Times New Roman" w:hAnsi="Times New Roman"/>
          <w:sz w:val="18"/>
          <w:szCs w:val="18"/>
          <w:highlight w:val="gree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highlight w:val="green"/>
        </w:rPr>
      </w:pPr>
      <w:r>
        <w:rPr>
          <w:rFonts w:cs="Times New Roman" w:ascii="Times New Roman" w:hAnsi="Times New Roman"/>
          <w:sz w:val="18"/>
          <w:szCs w:val="18"/>
          <w:highlight w:val="gree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>Відповіді на запитання 1 надають у квітні та жовтні</w:t>
      </w:r>
      <w:r>
        <w:rPr/>
        <w:t xml:space="preserve"> поточного року.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6158"/>
        <w:gridCol w:w="1490"/>
        <w:gridCol w:w="2219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здійснюються/будуть здійснюватися інвестиції у поточному році?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spacing w:before="200" w:after="0"/>
              <w:ind w:left="-3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3531617340"/>
            <w:bookmarkStart w:id="1" w:name="__Fieldmark__0_3531617340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3531617340"/>
            <w:bookmarkStart w:id="3" w:name="__Fieldmark__1_3531617340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ind w:left="347" w:right="-29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що ТАК, то проектний річний обсяг інвестицій у поточному році становитиме приблизно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  <w:tab w:val="center" w:pos="1862" w:leader="none"/>
              </w:tabs>
              <w:spacing w:before="240" w:after="200"/>
              <w:ind w:right="-3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>_____</w:t>
            </w:r>
            <w:r>
              <w:rPr>
                <w:sz w:val="18"/>
                <w:szCs w:val="18"/>
              </w:rPr>
              <w:t>_______ тис.гр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>Відповіді на запитання 2-4 надають тільки у жовтні</w:t>
      </w:r>
      <w:r>
        <w:rPr/>
        <w:t xml:space="preserve"> поточного року.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149"/>
        <w:gridCol w:w="370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планується здійснювати інвестиції у наступному році?</w:t>
            </w:r>
          </w:p>
        </w:tc>
        <w:tc>
          <w:tcPr>
            <w:tcW w:w="3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3531617340"/>
            <w:bookmarkStart w:id="5" w:name="__Fieldmark__2_3531617340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3531617340"/>
            <w:bookmarkStart w:id="7" w:name="__Fieldmark__3_3531617340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2" w:leader="none"/>
              </w:tabs>
              <w:spacing w:before="200" w:after="200"/>
              <w:ind w:left="37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що ТАК, то проектний річний обсяг інвестицій у наступному році </w:t>
              <w:br/>
              <w:t xml:space="preserve">порівняно 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точним рок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новитиме приблизно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  <w:tab w:val="center" w:pos="2018" w:leader="none"/>
              </w:tabs>
              <w:spacing w:before="360" w:after="40"/>
              <w:ind w:left="-74" w:right="-249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%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417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ке цільове призначення інвестицій?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  <w:br/>
              <w:t>(позначають одну або декілька клітинок за відповідний рі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84" w:hanging="56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амі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ношен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маш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аб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устатко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3531617340"/>
            <w:bookmarkStart w:id="9" w:name="__Fieldmark__4_3531617340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3531617340"/>
            <w:bookmarkStart w:id="11" w:name="__Fieldmark__5_3531617340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84" w:hanging="56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зширення виробничих потуж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3531617340"/>
            <w:bookmarkStart w:id="13" w:name="__Fieldmark__6_3531617340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3531617340"/>
            <w:bookmarkStart w:id="15" w:name="__Fieldmark__7_3531617340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вестиції в раціоналізацію виробництва (удосконалення технології виробництва, автоматизація виробничих ліній і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3531617340"/>
            <w:bookmarkStart w:id="17" w:name="__Fieldmark__8_3531617340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3531617340"/>
            <w:bookmarkStart w:id="19" w:name="__Fieldmark__9_3531617340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84" w:hanging="56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ші інвестиції (боротьба із забрудненням, безпека і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3531617340"/>
            <w:bookmarkStart w:id="21" w:name="__Fieldmark__10_3531617340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3531617340"/>
            <w:bookmarkStart w:id="23" w:name="__Fieldmark__11_3531617340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559"/>
        <w:gridCol w:w="1134"/>
        <w:gridCol w:w="1063"/>
        <w:gridCol w:w="1063"/>
        <w:gridCol w:w="1063"/>
        <w:gridCol w:w="1063"/>
        <w:gridCol w:w="993"/>
      </w:tblGrid>
      <w:tr>
        <w:trPr>
          <w:trHeight w:val="3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-108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кі фактори впливають на інвестиції?</w:t>
            </w:r>
          </w:p>
          <w:p>
            <w:pPr>
              <w:pStyle w:val="Normal"/>
              <w:spacing w:before="60" w:after="120"/>
              <w:ind w:left="-10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по кожному фактору позначають  </w:t>
              <w:br/>
              <w:t xml:space="preserve"> тільки одну клітинку щодо </w:t>
              <w:br/>
              <w:t>ступеня впливу у відповідному році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</w:t>
            </w:r>
          </w:p>
          <w:p>
            <w:pPr>
              <w:pStyle w:val="Normal"/>
              <w:ind w:left="-85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юючий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ю-</w:t>
              <w:br/>
              <w:t>ючий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</w:t>
              <w:br/>
              <w:t>впливає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ливає обмежено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пливає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обмежен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</w:t>
            </w:r>
          </w:p>
        </w:tc>
      </w:tr>
      <w:tr>
        <w:trPr>
          <w:trHeight w:val="499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ит</w:t>
            </w:r>
          </w:p>
          <w:p>
            <w:pPr>
              <w:pStyle w:val="Normal"/>
              <w:rPr>
                <w:rStyle w:val="Hps"/>
                <w:i/>
                <w:i/>
                <w:sz w:val="14"/>
                <w:szCs w:val="14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rStyle w:val="Hps"/>
                <w:i/>
                <w:sz w:val="14"/>
                <w:szCs w:val="14"/>
              </w:rPr>
              <w:t>(включає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коефіцієнт використання виробничих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отужностей і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ерспективи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родаж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3531617340"/>
            <w:bookmarkStart w:id="25" w:name="__Fieldmark__12_3531617340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3531617340"/>
            <w:bookmarkStart w:id="27" w:name="__Fieldmark__13_3531617340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3531617340"/>
            <w:bookmarkStart w:id="29" w:name="__Fieldmark__14_3531617340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3531617340"/>
            <w:bookmarkStart w:id="31" w:name="__Fieldmark__15_3531617340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3531617340"/>
            <w:bookmarkStart w:id="33" w:name="__Fieldmark__16_3531617340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3531617340"/>
            <w:bookmarkStart w:id="35" w:name="__Fieldmark__17_3531617340"/>
            <w:bookmarkEnd w:id="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</w:tr>
      <w:tr>
        <w:trPr>
          <w:trHeight w:val="49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3531617340"/>
            <w:bookmarkStart w:id="37" w:name="__Fieldmark__18_3531617340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3531617340"/>
            <w:bookmarkStart w:id="39" w:name="__Fieldmark__19_3531617340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0" w:name="__Fieldmark__20_3531617340"/>
            <w:bookmarkStart w:id="41" w:name="__Fieldmark__20_3531617340"/>
            <w:bookmarkEnd w:id="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2" w:name="__Fieldmark__21_3531617340"/>
            <w:bookmarkStart w:id="43" w:name="__Fieldmark__21_3531617340"/>
            <w:bookmarkEnd w:id="4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2_3531617340"/>
            <w:bookmarkStart w:id="45" w:name="__Fieldmark__22_3531617340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3531617340"/>
            <w:bookmarkStart w:id="47" w:name="__Fieldmark__23_3531617340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</w:tr>
      <w:tr>
        <w:trPr>
          <w:trHeight w:val="821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і ресурси або очікувані прибутки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(включають</w:t>
            </w:r>
            <w:r>
              <w:rPr>
                <w:rStyle w:val="Hps"/>
                <w:i/>
                <w:sz w:val="14"/>
                <w:szCs w:val="14"/>
              </w:rPr>
              <w:t xml:space="preserve"> наявність ресурсів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для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інвестицій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(та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їх вартість), повернення інвестицій, відсутність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можливостей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для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ідприємства використовувати</w:t>
            </w:r>
            <w:r>
              <w:rPr>
                <w:i/>
                <w:sz w:val="14"/>
                <w:szCs w:val="14"/>
              </w:rPr>
              <w:t xml:space="preserve"> фінансові</w:t>
            </w:r>
            <w:r>
              <w:rPr>
                <w:rStyle w:val="Hps"/>
                <w:i/>
                <w:sz w:val="14"/>
                <w:szCs w:val="14"/>
              </w:rPr>
              <w:t xml:space="preserve"> ресурси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з більшою вигодою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(зокрема</w:t>
            </w:r>
            <w:r>
              <w:rPr>
                <w:i/>
                <w:sz w:val="14"/>
                <w:szCs w:val="14"/>
              </w:rPr>
              <w:t xml:space="preserve">, </w:t>
            </w:r>
            <w:r>
              <w:rPr>
                <w:rStyle w:val="Hps"/>
                <w:i/>
                <w:sz w:val="14"/>
                <w:szCs w:val="14"/>
              </w:rPr>
              <w:t>шляхом суто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фінансових операцій), ніж за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рахунок інвестиц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3531617340"/>
            <w:bookmarkStart w:id="49" w:name="__Fieldmark__24_3531617340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3531617340"/>
            <w:bookmarkStart w:id="51" w:name="__Fieldmark__25_3531617340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6_3531617340"/>
            <w:bookmarkStart w:id="53" w:name="__Fieldmark__26_3531617340"/>
            <w:bookmarkEnd w:id="5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7_3531617340"/>
            <w:bookmarkStart w:id="55" w:name="__Fieldmark__27_3531617340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8_3531617340"/>
            <w:bookmarkStart w:id="57" w:name="__Fieldmark__28_3531617340"/>
            <w:bookmarkEnd w:id="5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8" w:name="__Fieldmark__29_3531617340"/>
            <w:bookmarkStart w:id="59" w:name="__Fieldmark__29_3531617340"/>
            <w:bookmarkEnd w:id="5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</w:tr>
      <w:tr>
        <w:trPr>
          <w:trHeight w:val="1017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0" w:name="__Fieldmark__30_3531617340"/>
            <w:bookmarkStart w:id="61" w:name="__Fieldmark__30_3531617340"/>
            <w:bookmarkEnd w:id="6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2" w:name="__Fieldmark__31_3531617340"/>
            <w:bookmarkStart w:id="63" w:name="__Fieldmark__31_3531617340"/>
            <w:bookmarkEnd w:id="6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4" w:name="__Fieldmark__32_3531617340"/>
            <w:bookmarkStart w:id="65" w:name="__Fieldmark__32_3531617340"/>
            <w:bookmarkEnd w:id="6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6" w:name="__Fieldmark__33_3531617340"/>
            <w:bookmarkStart w:id="67" w:name="__Fieldmark__33_3531617340"/>
            <w:bookmarkEnd w:id="6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8" w:name="__Fieldmark__34_3531617340"/>
            <w:bookmarkStart w:id="69" w:name="__Fieldmark__34_3531617340"/>
            <w:bookmarkEnd w:id="6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0" w:name="__Fieldmark__35_3531617340"/>
            <w:bookmarkStart w:id="71" w:name="__Fieldmark__35_3531617340"/>
            <w:bookmarkEnd w:id="7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ічні фактор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spacing w:before="0" w:after="60"/>
              <w:textAlignment w:val="auto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 xml:space="preserve">включають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eastAsia="uk-UA"/>
              </w:rPr>
              <w:t>технологічні розробки, наявність робочої сили та її відношення до нових технологій, технічні умови, боротьбу із забрудненн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2" w:name="__Fieldmark__36_3531617340"/>
            <w:bookmarkStart w:id="73" w:name="__Fieldmark__36_3531617340"/>
            <w:bookmarkEnd w:id="7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4" w:name="__Fieldmark__37_3531617340"/>
            <w:bookmarkStart w:id="75" w:name="__Fieldmark__37_3531617340"/>
            <w:bookmarkEnd w:id="7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6" w:name="__Fieldmark__38_3531617340"/>
            <w:bookmarkStart w:id="77" w:name="__Fieldmark__38_3531617340"/>
            <w:bookmarkEnd w:id="7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8" w:name="__Fieldmark__39_3531617340"/>
            <w:bookmarkStart w:id="79" w:name="__Fieldmark__39_3531617340"/>
            <w:bookmarkEnd w:id="7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0" w:name="__Fieldmark__40_3531617340"/>
            <w:bookmarkStart w:id="81" w:name="__Fieldmark__40_3531617340"/>
            <w:bookmarkEnd w:id="8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2" w:name="__Fieldmark__41_3531617340"/>
            <w:bookmarkStart w:id="83" w:name="__Fieldmark__41_3531617340"/>
            <w:bookmarkEnd w:id="8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4" w:name="__Fieldmark__42_3531617340"/>
            <w:bookmarkStart w:id="85" w:name="__Fieldmark__42_3531617340"/>
            <w:bookmarkEnd w:id="8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6" w:name="__Fieldmark__43_3531617340"/>
            <w:bookmarkStart w:id="87" w:name="__Fieldmark__43_3531617340"/>
            <w:bookmarkEnd w:id="8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8" w:name="__Fieldmark__44_3531617340"/>
            <w:bookmarkStart w:id="89" w:name="__Fieldmark__44_3531617340"/>
            <w:bookmarkEnd w:id="8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0" w:name="__Fieldmark__45_3531617340"/>
            <w:bookmarkStart w:id="91" w:name="__Fieldmark__45_3531617340"/>
            <w:bookmarkEnd w:id="9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2" w:name="__Fieldmark__46_3531617340"/>
            <w:bookmarkStart w:id="93" w:name="__Fieldmark__46_3531617340"/>
            <w:bookmarkEnd w:id="9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4" w:name="__Fieldmark__47_3531617340"/>
            <w:bookmarkStart w:id="95" w:name="__Fieldmark__47_3531617340"/>
            <w:bookmarkEnd w:id="9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579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фактори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sz w:val="14"/>
                <w:szCs w:val="14"/>
              </w:rPr>
              <w:t>(включають політику оподаткування, можливість перенесення виробництва за кордон)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6" w:name="__Fieldmark__48_3531617340"/>
            <w:bookmarkStart w:id="97" w:name="__Fieldmark__48_3531617340"/>
            <w:bookmarkEnd w:id="9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8" w:name="__Fieldmark__49_3531617340"/>
            <w:bookmarkStart w:id="99" w:name="__Fieldmark__49_3531617340"/>
            <w:bookmarkEnd w:id="9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0" w:name="__Fieldmark__50_3531617340"/>
            <w:bookmarkStart w:id="101" w:name="__Fieldmark__50_3531617340"/>
            <w:bookmarkEnd w:id="10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2" w:name="__Fieldmark__51_3531617340"/>
            <w:bookmarkStart w:id="103" w:name="__Fieldmark__51_3531617340"/>
            <w:bookmarkEnd w:id="10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4" w:name="__Fieldmark__52_3531617340"/>
            <w:bookmarkStart w:id="105" w:name="__Fieldmark__52_3531617340"/>
            <w:bookmarkEnd w:id="10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6" w:name="__Fieldmark__53_3531617340"/>
            <w:bookmarkStart w:id="107" w:name="__Fieldmark__53_3531617340"/>
            <w:bookmarkEnd w:id="10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5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8" w:name="__Fieldmark__54_3531617340"/>
            <w:bookmarkStart w:id="109" w:name="__Fieldmark__54_3531617340"/>
            <w:bookmarkEnd w:id="10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0" w:name="__Fieldmark__55_3531617340"/>
            <w:bookmarkStart w:id="111" w:name="__Fieldmark__55_3531617340"/>
            <w:bookmarkEnd w:id="1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2" w:name="__Fieldmark__56_3531617340"/>
            <w:bookmarkStart w:id="113" w:name="__Fieldmark__56_3531617340"/>
            <w:bookmarkEnd w:id="1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4" w:name="__Fieldmark__57_3531617340"/>
            <w:bookmarkStart w:id="115" w:name="__Fieldmark__57_3531617340"/>
            <w:bookmarkEnd w:id="1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6" w:name="__Fieldmark__58_3531617340"/>
            <w:bookmarkStart w:id="117" w:name="__Fieldmark__58_3531617340"/>
            <w:bookmarkEnd w:id="1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8" w:name="__Fieldmark__59_3531617340"/>
            <w:bookmarkStart w:id="119" w:name="__Fieldmark__59_3531617340"/>
            <w:bookmarkEnd w:id="1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79"/>
        <w:gridCol w:w="2665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84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5:56:00Z</dcterms:created>
  <dc:creator>User</dc:creator>
  <dc:description/>
  <cp:keywords/>
  <dc:language>en-US</dc:language>
  <cp:lastModifiedBy>user</cp:lastModifiedBy>
  <cp:lastPrinted>2014-10-27T14:24:00Z</cp:lastPrinted>
  <dcterms:modified xsi:type="dcterms:W3CDTF">2015-11-20T13:13:00Z</dcterms:modified>
  <cp:revision>15</cp:revision>
  <dc:subject/>
  <dc:title>Ідентифікаційний код ЄДРПОУ</dc:title>
</cp:coreProperties>
</file>